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sz w:val="32"/>
        </w:rPr>
      </w:pPr>
      <w:r>
        <w:rPr/>
        <w:t>Semi annual report</w:t>
      </w:r>
      <w:r>
        <w:rPr>
          <w:rFonts w:cs="Times New Roman"/>
          <w:b/>
          <w:sz w:val="32"/>
        </w:rPr>
        <w:t xml:space="preserve"> SAB-P  200</w:t>
      </w:r>
      <w:r>
        <w:rPr/>
        <w:t>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1 item 2 of the Decree of the Council of Ministers dated 16 Oct 2001 (Official Journal No 139, item 1569 and No 31/2002, item. 28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0 Jun 2002                                                           30 Sep 2002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0 Jun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semi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92386082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report on the audit of financial statements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046601864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opinion and report on the financial statements (§ 62 par. 6 item 2 of the Decree above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866216865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emi annual financial statements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474234324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448641763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2119100212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774327376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562763572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2079760095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612495259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half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58 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03 8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8 8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36 21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9 6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14 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0 1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92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57 9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57 58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7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3 65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9 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2 8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 9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 68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 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3 0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4 0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 736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2 3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1 9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7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4 05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68 5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0 1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07 5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 82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8 8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48 3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 7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69 36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89 7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3 7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8 2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3 84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59 4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72 2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32 1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6 03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8 7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 912 1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856 5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894 12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02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5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209 9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2 2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050 0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08 75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 620 4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 414 7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644 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266 86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78 8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743 1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68 1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5 97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 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4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5,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8,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,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5,7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,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,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,1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8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6:41:00Z</dcterms:created>
  <dc:creator>Mariola Cimander</dc:creator>
  <dc:description/>
  <dc:language>en-US</dc:language>
  <cp:lastModifiedBy>Mariola Cimander</cp:lastModifiedBy>
  <cp:lastPrinted>2000-09-29T09:29:00Z</cp:lastPrinted>
  <dcterms:modified xsi:type="dcterms:W3CDTF">2002-09-30T07:58:00Z</dcterms:modified>
  <cp:revision>8</cp:revision>
  <dc:subject/>
  <dc:title>KOMISJA PAPIERÓW WARTOŚCIOWYCH i GIEŁD</dc:title>
</cp:coreProperties>
</file>